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2 Nos Toilets. and Renovation of 04 Nos Old Toilets at various sub-station under EDD-Khurja,Distt. 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2"/>
              </w:rPr>
              <w:t>Construction of 02 Nos Toilets. and Renovation of 04 Nos Old Toilets at various sub-station under EDD-Khurja,Distt. 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2T12:52:00Z</cp:lastPrinted>
  <dcterms:modified xsi:type="dcterms:W3CDTF">2023-03-02T07:22:00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