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2 Nos Toilets. and Renovation of 09 Nos old Toilets at various sub-station under EUDD-I,II,III,IV,V Noida, Distt. GB 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2 Nos Toilets. and Renovation of 09 Nos old Toilets at various sub-station under EUDD-I,II,III,IV,V Noida, Distt. GB Naga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43:00Z</cp:lastPrinted>
  <dcterms:modified xsi:type="dcterms:W3CDTF">2023-03-02T07:13:00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